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highlight w:val="yellow"/>
        </w:rPr>
        <w:t>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136 Velký Luh - Plesn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>III/2136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54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51 30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6-08T05:25:00Z</dcterms:modified>
  <cp:revision>27</cp:revision>
  <dc:subject/>
  <dc:title>Kupní smlouva</dc:title>
</cp:coreProperties>
</file>